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Retraittype2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Expliquez ce qu’est une « Fédération agréée » ? Une « Fédération délégataire » ? Où la FFESSM se situe-t-elle ? (2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Fédération agréée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fédération qui a adopté des statuts conformes à ceux préconisés par les pouvoirs publics peut se voir agréée par eux pour une (ou plusieurs) discipline(s) sportive(s)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participe alors à la promotion de la discipline sportive et à l’organisation de l’activité sportive. Elle assure la formation de ses cadres bénévoles, délivre des licences, des brevets et des titres fédéraux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participe à la mission de service public déléguée par le ministère de tutelle, en respect des règles déontologiques définies notamment par le CNOSF (Comité National Olympique et Sportif Français)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ce titre, elle peut recevoir des subventions de la part de l’Etat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peut y avoir plusieurs fédérations agréées pour une même discipline sportive (ex : FFESSM et FSG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Fédération délégataire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’est une fédération agréée qui reçoit délégation du ministère pour une période de 4 ans (durée d’une olympiade) pour accomplir une mission de service public complémentaire : sélectionner les athlètes et organiser les compétitions à l’échelon départemental, régional, national et international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est la seule à pouvoir utiliser le nom de « Fédération Française… » ou « Fédération Nationale… »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lle reçoit de la part de l’Etat une assistance au travers de la mise à disposition de cadres techniques (DTN, CTR, CTS…). 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est aussi parfois consultée en priorité sur les dossiers techniques et politiques qui touchent la disciplin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en existe une et une seule par discipline sportive (ex : la FFESSM pour la plongée scaphandre, la nage en eaux vives ou la nage avec palmes par exemple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La FFESSM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st la fédération délégataire pour la plongée en scaphandre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  <w:color w:val="0070C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38:00Z</dcterms:created>
  <dc:creator> Jean-Pierre VIGNOCCHI</dc:creator>
  <dc:description/>
  <cp:keywords/>
  <dc:language>en-US</dc:language>
  <cp:lastModifiedBy> Daniel Huron</cp:lastModifiedBy>
  <cp:lastPrinted>2008-02-19T14:33:00Z</cp:lastPrinted>
  <dcterms:modified xsi:type="dcterms:W3CDTF">2013-04-16T16:43:00Z</dcterms:modified>
  <cp:revision>3</cp:revision>
  <dc:subject>Examen théorique MF2</dc:subject>
  <dc:title>Epreuve "Cadre réglementaire"</dc:title>
</cp:coreProperties>
</file>